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ch 18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Board of Equalization</w:t>
      </w:r>
    </w:p>
    <w:p>
      <w:pPr>
        <w:pStyle w:val="Normal"/>
        <w:rPr/>
      </w:pPr>
      <w:r>
        <w:rPr/>
        <w:t>5901 Green Valley Circle</w:t>
      </w:r>
    </w:p>
    <w:p>
      <w:pPr>
        <w:pStyle w:val="Normal"/>
        <w:rPr/>
      </w:pPr>
      <w:r>
        <w:rPr/>
        <w:t>Culver City, Ca 90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 or Mad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letter is authorizing Carl Morck, Innovative Productions, to submit and process our application for a Temporary Seller’s Permit. The permit is for the LALC Spring Festival 2004 taking place in Silver Lake on Sunday, March 28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assi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SIGNATURE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NDOR NAM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1:06:00Z</dcterms:created>
  <dc:creator>DaKind</dc:creator>
  <dc:description/>
  <cp:keywords/>
  <dc:language>en-US</dc:language>
  <cp:lastModifiedBy>DA KIND</cp:lastModifiedBy>
  <dcterms:modified xsi:type="dcterms:W3CDTF">2004-02-26T01:06:00Z</dcterms:modified>
  <cp:revision>2</cp:revision>
  <dc:subject/>
  <dc:title>EXAMPLE Only</dc:title>
</cp:coreProperties>
</file>